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Pour le lot avec hologe et kiosque journeaux, vous devez avoir: bldgprop_vol1 qui est une des mise à jour des batiments de votre jeu sur AE Game de Maxi  sur http://simcity.ea.com/update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